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руппа жилых домов № 3, № 3б по ул. Партизанская, № 133, № 135, № 140,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42 по ул. Володарского)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Администрации города Воткинска поступило обращение инициативной группы граждан </w:t>
      </w:r>
      <w:r>
        <w:rPr>
          <w:rFonts w:cs="Times New Roman" w:ascii="Times New Roman" w:hAnsi="Times New Roman"/>
          <w:bCs/>
          <w:sz w:val="26"/>
          <w:szCs w:val="26"/>
        </w:rPr>
        <w:t>жилых домов № 3, № 3б по ул. Партизанская, № 133, № 135, № 140, № 142 по ул. Володарского</w:t>
      </w:r>
      <w:r>
        <w:rPr>
          <w:rFonts w:cs="Times New Roman" w:ascii="Times New Roman" w:hAnsi="Times New Roman"/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bookmarkStart w:id="0" w:name="_Hlk211352375"/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ведение </w:t>
      </w:r>
      <w:bookmarkEnd w:id="0"/>
      <w:r>
        <w:rPr>
          <w:sz w:val="26"/>
          <w:szCs w:val="26"/>
        </w:rPr>
        <w:t>централизованной канализации по ул. Партизанская (от дома № 3 по ул. Партизанская до ул. Володарского) и по ул. Володарского (от ул. Партизанская до ул. 8 Марта)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1 457 961,67 руб. Р</w:t>
      </w:r>
      <w:r>
        <w:rPr>
          <w:sz w:val="26"/>
          <w:szCs w:val="26"/>
        </w:rPr>
        <w:t>азовый платеж с зарегистрированных граждан (19 человек) составляет 19 184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13T12:52:00Z</dcterms:modified>
  <cp:revision>170</cp:revision>
  <dc:subject/>
  <dc:title/>
</cp:coreProperties>
</file>